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ой дороги межмуниципального значения «Инская – Барышево – 39 км а/д «К-19р» (в гр. района)» на участке км 26+000 – км 30+739» в границах муниципальных образований Репьевский сельсовет Тогучинского района и Березовский сельсовет Новосиби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планировки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ой дороги межмуниципального значения «Инская – Барышево – 39 км а/д «К-19р» (в гр. района)» на участке км 26+000 – км 30+739» в границах муниципальных образований Репьевский сельсовет Тогучинского района и Березовский сельсовет Новосибирского района Новосибирской области (приложение 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 № 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Чертеж межевания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ой дороги межмуниципального значения «Инская – Барышево – 39 км а/д «К-19р» (в гр. района)» на участке км 26+000 – км 30+739» в границах муниципальных образований Репьевский сельсовет Тогучинского района и Березовский сельсовет Новосибирского района Новосибирской области с приложением (приложение № 3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2-02T11:37:00Z</cp:lastPrinted>
  <dcterms:modified xsi:type="dcterms:W3CDTF">2018-08-16T07:37:00Z</dcterms:modified>
  <cp:revision>30</cp:revision>
  <dc:subject/>
  <dc:title/>
</cp:coreProperties>
</file>